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/>
          </w:tcPr>
          <w:p>
            <w:pPr>
              <w:pStyle w:val="Times12"/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tabs>
                <w:tab w:val="clear" w:pos="720"/>
                <w:tab w:val="left" w:pos="3011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299085</wp:posOffset>
                      </wp:positionV>
                      <wp:extent cx="2286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bidi w:val="0"/>
                                    <w:spacing w:before="0" w:after="12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23.55pt;mso-position-vertical-relative:text;margin-left:-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0" w:after="120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imes12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Земского собрания Пильнинского муниципального района Нижегородской области  «О районном бюджете на 2021 год и плановый период 2022 и 2023 годов''</w:t>
            </w:r>
          </w:p>
          <w:p>
            <w:pPr>
              <w:pStyle w:val="Times12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11.12. 2020 года № 5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bookmarkStart w:id="0" w:name="пр9"/>
      <w:bookmarkEnd w:id="0"/>
      <w:r>
        <w:rPr>
          <w:rFonts w:cs="Arial" w:ascii="Arial" w:hAnsi="Arial"/>
          <w:bCs/>
        </w:rPr>
        <w:t xml:space="preserve">Распределение бюджетных ассигнований 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 разделам и подразделам, целевым статьям (муниципальным программам и непрограммным направлениям деятельности ), группам   видов  расходов классификации расходов бюджета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</w:rPr>
        <w:t xml:space="preserve">на  2021 год и на плановый период 2022и 2023 годов </w:t>
      </w:r>
    </w:p>
    <w:p>
      <w:pPr>
        <w:pStyle w:val="Normal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1190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67"/>
        <w:gridCol w:w="1701"/>
        <w:gridCol w:w="709"/>
        <w:gridCol w:w="1276"/>
        <w:gridCol w:w="1276"/>
        <w:gridCol w:w="1134"/>
        <w:gridCol w:w="1276"/>
      </w:tblGrid>
      <w:tr>
        <w:trPr>
          <w:tblHeader w:val="true"/>
          <w:trHeight w:val="37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22 год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193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з-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-разде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ид расхо-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55 2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54 5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54 489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Функционирование в</w:t>
            </w:r>
            <w:r>
              <w:rPr>
                <w:rFonts w:cs="Arial" w:ascii="Arial" w:hAnsi="Arial"/>
                <w:sz w:val="22"/>
                <w:szCs w:val="22"/>
              </w:rPr>
              <w:t>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2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7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Функционирование законо-дательных (представитель-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5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68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68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68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 568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дарственными (муници-пальными) органами, казен-ными учреждениями, орга-нами управления государст-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49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6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Функционирование Прави-тельства Российской Феде-рации, высших исполнитель-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0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 6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 4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 467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green"/>
              </w:rPr>
            </w:r>
          </w:p>
        </w:tc>
      </w:tr>
      <w:tr>
        <w:trPr>
          <w:trHeight w:val="6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 6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 4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 467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 6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 4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 467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 7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6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 603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3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5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5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 537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7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5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586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осуществление государствен-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9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27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-полнения функций государст-венными (муниципальными) органами, казенными учреж-дениями, органами управле-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1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9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-влению деятельности по опеке и попечительству в отношении совершеннолетних гражда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4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4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7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>
                <w:trHeight w:val="465" w:hRule="atLeast"/>
              </w:trPr>
              <w:tc>
                <w:tcPr>
                  <w:tcW w:w="9214" w:type="dxa"/>
                  <w:tcBorders/>
                </w:tcPr>
                <w:p>
                  <w:pPr>
                    <w:pStyle w:val="Normal"/>
                    <w:spacing w:before="0" w:after="120"/>
                    <w:ind w:firstLine="34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Судебная система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19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й на реализацию переданных исполнительно- распоря-дительным органам  муни-ципальных образований Ни-жегородской области  госу-дарственных полномочий по составлению списков кандидатов в присяжные заседатели федеральных судов общей юрисдикции в Российской Федераци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3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3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30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-ми финансами Пильнинского муниципального района  Нижегородской области на 2018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 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8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 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8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 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8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-дарственными (муниципаль-ными) органами, казенными учреждениями, органами управления государственны-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0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0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042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37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2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2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контрольно -счетной комиссии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5 01 0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-алу в целях обеспечения вы-полнения функций государст-венными (муниципальными) органами, казенными учреж-дениями, органами управле-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63,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62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-дарственными (муниципаль-ными) органами, казенными учреждениями, органами управления государственны-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40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 4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 9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 953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-ными финансами Пильнин-ского муниципального района  Нижегородской области на 2018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 4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 4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 447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и совершенствование бюд-жетного процесса Пильнин-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 4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 4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 447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выплаты по обязательствам Пиль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 4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 4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 447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 4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 4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 447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8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8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808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 «Обеспечение  реализации муниципальной программ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 8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 8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 808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 5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 5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 598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-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4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31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технической  инвентаризации объектов  недвижимого имущества, изготовление технических планов, постановка на кадастровый учет и государственная регистрация прав, оценка рыночной  стоимости объектов и оценка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ежевания земельных участков под объектами недвижимости, постановка на кадастровый учет и регистрация пра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6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698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6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698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Группы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1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6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698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4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4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417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8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6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 6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 721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6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21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поселений, входящих в состав муниципальных районов Нижегородской области,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6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21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6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21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4 6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4 8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4 842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 6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8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842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 0 0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 6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8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831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 6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8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 831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ой финансовый резерв для предупреждения и ликвидации чрезвычайных ситуаций и последствий стихийных бедств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ЕДДС Пиль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 1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 3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 331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7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9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915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6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Профилактика терроризма и экстремизма на территории Пильнинского муниципального района Нижегородской области на 2019-2023 годы  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образова-тельного и культурно-массового направле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0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0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31 4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31 3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3154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Общеэкономически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52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«Профилактика преступлений и иных правонарушений на территории Пильнинского муниципального района на 2016 - 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52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6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мероприятий по  трудоустройству  безработных  граждан   в рамках содействия занятости населения Пильнин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6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6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 оплачиваемых общественных работ для подростков в летний период, временное трудоустройство подростков от 14 до 18лет, находящихся в социально опасном полож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5 7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5 6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5827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Развитие агропромыш-ленного комплекса Пиль-нинского муниципального района на 2015-2023 г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5 6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5 5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5735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ельского хозяйства, пищевой и перерабатывающей  промышленности Пильнинского муниципального района Нижегородской области до 2023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0 1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0 0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0233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3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7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698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3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7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 698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7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7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781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7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7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781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на возмещение части затрат  на поддержку  элитного семеноводства</w:t>
            </w:r>
            <w:r>
              <w:rPr>
                <w:rFonts w:cs="Arial" w:ascii="Arial" w:hAnsi="Arial"/>
                <w:sz w:val="22"/>
                <w:szCs w:val="22"/>
              </w:rPr>
              <w:t xml:space="preserve"> за счет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3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4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443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3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4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443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7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8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879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7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8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879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возмещение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sz w:val="22"/>
                <w:szCs w:val="22"/>
              </w:rPr>
              <w:t>убвенции на 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9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 9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 7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 712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2 1 01 73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 9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 7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 712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9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1 01 R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5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5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774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1 01 R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5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56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 774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1 01 R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3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0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086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1 01 R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3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0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086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возмещение части затрат на уплату процентов по кредитам , полученным в российских кредитных организациях, и займам,полученным в сельскохозяйственных кредитных потребительских кооперативах</w:t>
            </w:r>
            <w:r>
              <w:rPr>
                <w:rFonts w:cs="Arial" w:ascii="Arial" w:hAnsi="Arial"/>
                <w:sz w:val="22"/>
                <w:szCs w:val="22"/>
              </w:rPr>
              <w:t xml:space="preserve"> за счет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1 01 R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1 01 R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возмещение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1 01 R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1 01 R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затрат на поддержку собственного производства молока . за счет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1 01 R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 2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 2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 223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1 01 R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 2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 2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 223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на возмещение части затрат  на поддержку  элитного семеноводства</w:t>
            </w:r>
            <w:r>
              <w:rPr>
                <w:rFonts w:cs="Arial" w:ascii="Arial" w:hAnsi="Arial"/>
                <w:sz w:val="22"/>
                <w:szCs w:val="22"/>
              </w:rPr>
              <w:t xml:space="preserve"> за счет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1 01 R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68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1 01 R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468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на возмещение части затрат  на поддержку  элитного семеноводства</w:t>
            </w:r>
            <w:r>
              <w:rPr>
                <w:rFonts w:cs="Arial" w:ascii="Arial" w:hAnsi="Arial"/>
                <w:sz w:val="22"/>
                <w:szCs w:val="22"/>
              </w:rPr>
              <w:t xml:space="preserve"> за счет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1 01 R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1 01 R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sz w:val="22"/>
                <w:szCs w:val="22"/>
              </w:rPr>
              <w:t>убвенции на 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1 01 R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4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7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702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1 01 R5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 4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7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702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Обес-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02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sz w:val="22"/>
                <w:szCs w:val="22"/>
              </w:rPr>
              <w:t xml:space="preserve">убвенции на осуществление полномочий по поддержке  сельскохозяйственного производ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502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12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85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рамках непрограммного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 80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Связь и информа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022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4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Построение и развитие аппаратно-программного  комплекса «Безопасный горо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4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4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6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6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обеспечение доступа к системе электронного документооборо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6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6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3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 «Развитие малого и среднего предпринимательства на территории  Пильнинского  муниципального района Нижегородской области на 2018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предпринимательства на территории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озданию  благоприятных условий ведения  малого и среднего бизне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1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ормирование земельных участков с целью выстав-ления на торги, а также подготовка к предоставлению земельных участков без торгов в соответствии с действующим законода-тельством, включая расходы на межевание, оценку земельных участков, в том числе по землям сельско-хозяйственного на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туризма в Пильнинском муниципальном районе на 2018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рамках развития туризма в район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овышение безопасности дорожного движения в Пильнинском муниципальном районе Нижегородской области на 2015-2020 годы и до 2023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в детских учебных заведениях про-филактически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25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4 7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8 376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85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"Переселение граждан из аварийного жилищного фонда на территории Пильнинского муниципального района Нижегородской области на  2020-202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39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асходы за счет субсидии на 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8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39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8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39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 региональному оператору капитального ремонта общего имущества  в 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Коммунальное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7 9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5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 319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  <w:highlight w:val="green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9 3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5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8 165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водоснабжения. Расходы на осуществление бюджетных инвестиций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32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32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водооотведения. Расходы на осуществление бюджетных инвестиций в объекты капитального строительства муниципальной собственност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2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2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50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газоснабжения .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 5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4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 5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4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области коммунального хозяйств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5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работ и ус-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5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5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54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5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54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54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работ и ус-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54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 ( за исключением субсидий  муниципальным  бюджетным и автономным учреждениям)  на погашение кредиторской задолженности за электричес-кую энергию и природный г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-ского муниципального района на 2014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редств субсидии на формирование современной городской среды на территории Нижегородской области на 2018-2023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-луг для государственных (му-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3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9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9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Обеспечение деятельности ДДС Пильнинского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9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99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 Улучшение экологической обстановки в Пильнинском муниципальном районе в  2015-2020 годы и до 2023 г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кологическое воспитание дет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7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 0 07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448 4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377 1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378437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5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 3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673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5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 3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673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3 годы»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5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 3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673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5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 3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673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детских садов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 8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 8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 806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 8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 8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 806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 01 7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 3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 3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 380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73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 3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 3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 380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– инвалида-ми, детьми сиротами и детьми, оставшимися без попечения родителей , а также  за детьми с туберку-лезной интоксикацией, обучающимися в  муниципальных образова-тельных организациях, реализующих образовательные  программы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7317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8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1 01 73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8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0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8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338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0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8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338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-ти на 2016-2023 годы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-ды в учреждениях образова-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7 0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 2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2902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3 годы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 2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 4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902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Развитие на-чального общего, основного общего, среднего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 2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0 4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902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-тельности муниципальных  общеобразовательных школ, школ-детских садов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 8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 8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 866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 8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 8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 866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общеобра-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3 9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3 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3903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ммер-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3 9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3 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3903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-инвалидами  детьми сиротами и детьми, оставшимися без попечения родителей , а также  за деть-ми с туберкулезной интоксика-цией, обучающимися в  муни-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17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   на исполнение полномочий по финансовому обеспечению   двухразовым  бесплатным пи-танием обучающихся  с огра-ниченными возможностями  здоровья, не проживающих обучающимися в  муници-пальных организациях, осуще-ствляющих образовательную деятельность по адаптирован-ным основным обще-образовате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48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48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4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945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 4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 945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бюджетам Российской Федерации на дополнительное финансовое обеспечение по организации бесплатного 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76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76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Расходы за счет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4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453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4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453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«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Модерниза-ция и обновление автобусного парка для перевозки учащихс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ероприятия в целях модер-низации и обновления авто-бусного парка для перевозки уча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2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готовка проектно-сметной докумен-тации и строительство новой школы в Пильнинском муниципальном районе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9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квидация второй смены обучения  и удерживания од-носменного режима обучения за счет создания новых мест при строительстве новой школ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9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строительство зданий общеобразовательных организаций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9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-ниципальной) 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9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-ти на 2016-2023 годы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-ды в учреждениях образова-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2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9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279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3 годы»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7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7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769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-полнительного образования и воспитания детей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 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94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94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2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-ского района Нижегородской области на 2018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1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Дополни-тельное образование в сфере культуры и искус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 1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-ст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S2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6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4 01 S2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 6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олодежная политика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14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3 годы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 014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полнительного образова-ния и воспитания детей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7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отдыха и оздоровления детей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7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ых и оздоровление детей в каникулярное врем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45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Расходы за счет субвенции на компенсацию  части расходов по приобретению путевки  и предоставлению путевки с частичной оплатой в органи-зации, осуществляющие санаторно-курортное лечение  детей в соответствии  с имеющейся лицензией, организации , осуществляю-щие санаторно-курортную помощь детям в соответствии с имеющейся лицензией, расположенные на терри-тории Российской Федерации 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7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7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Молодежь Пильнин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,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творческого, физического потенциала молодежи, организация и проведение акций, конкурсов и фестивалей  по профилям деятельности и интерес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благоприятных условий по формированию ценностей семейной культуры и образа успешной молодой семьи, по поддержке молодой семь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Формирование ценностей здорового образа жизни в молодежной среде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и поддержки молодежных общественных организаций и объединений, вовлечение молодых людей в добровольческую деятельность,в деятельность трудовых объединений, развитие предпринимательской активност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4 04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 5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 5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 567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 5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 5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 567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 5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 5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 567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 882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6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6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653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8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беспечение информацион-ных и организационно-методических условий для реализации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 1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 1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 141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 1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 1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 141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7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7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726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5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беспечение финансово – экономических условий для реализации программ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91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 991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дар-ственными (муниципальными) органами, казенными учреж-дениями, органами управле-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8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8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 841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145,0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145,0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 145,0</w:t>
            </w:r>
          </w:p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храна семьи и детства. Обеспечение осуществления полномочий по организации и осуществлению деятельности по опеке и попечительству в отношении несовер-шеннолетних гражда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5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-влению деятельности по опеке и попечительству в отношении несовершеннолет-них граждан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5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-дарственными (муници-пальными) органами, казен-ными учреждениями, органа-ми управления государст-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9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беспечение развития образовательных условий.  «Обеспечение организа-ционно-технического и информационно-методического сопровож-дения аттестации педаго-гических работников для реализации Программ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58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 полномочий по организационно- техническому и информа-ционно- методическому  сопровождению  аттестации педагогических работников муниципальных и частных организаций , осущест-вляющих образовательную деятельность , с целью установления  соответствия уровня квалификации требо-ваниям. предъявляемым к первой квалификационной категории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58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9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Обеспечение хозяйственно- эксплуатационных условий. Обеспечение образователь-ных учреждений района услугами: уборка помещения, сторожевая охрана, услуги по установке офисного оборудо-вания, организация работы столовых, обслуживание котельных на период отопительного сезон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4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4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42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Обеспечение деятельности (оказание услуг) подве-домст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4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4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42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редоставление субсидий бюджетным, автономным учреждениям и иных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4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4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42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Культура 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54 8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54 8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54 835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 1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 1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 157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2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ского района Нижегородской области на 2018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 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 1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 1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 157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Библиотечное дел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8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814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8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814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8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814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музейного дел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59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59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759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«Традиционная народная культура, досуг и отды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 5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5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583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0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-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0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3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1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 8 3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1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1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kern w:val="0"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1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вопросы в области культуры 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 6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 6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 678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green"/>
              </w:rPr>
            </w:r>
          </w:p>
        </w:tc>
      </w:tr>
      <w:tr>
        <w:trPr>
          <w:trHeight w:val="11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2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-нинского района Ниже-городской области на 2018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jc w:val="right"/>
              <w:rPr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b w:val="false"/>
                <w:kern w:val="0"/>
                <w:sz w:val="22"/>
                <w:szCs w:val="22"/>
              </w:rPr>
              <w:t>22 0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jc w:val="right"/>
              <w:rPr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b w:val="false"/>
                <w:kern w:val="0"/>
                <w:sz w:val="22"/>
                <w:szCs w:val="22"/>
              </w:rPr>
              <w:t>22 0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072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kern w:val="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kern w:val="0"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Бухгалтерс-кое и хозяйственное обслужи-вание сферы культур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jc w:val="right"/>
              <w:rPr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b w:val="false"/>
                <w:kern w:val="0"/>
                <w:sz w:val="22"/>
                <w:szCs w:val="22"/>
              </w:rPr>
              <w:t>22 0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jc w:val="right"/>
              <w:rPr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b w:val="false"/>
                <w:kern w:val="0"/>
                <w:sz w:val="22"/>
                <w:szCs w:val="22"/>
              </w:rPr>
              <w:t>22 0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072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-ственных учреждений районного бюджета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jc w:val="right"/>
              <w:rPr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b w:val="false"/>
                <w:kern w:val="0"/>
                <w:sz w:val="22"/>
                <w:szCs w:val="22"/>
              </w:rPr>
              <w:t>22 0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jc w:val="right"/>
              <w:rPr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b w:val="false"/>
                <w:kern w:val="0"/>
                <w:sz w:val="22"/>
                <w:szCs w:val="22"/>
              </w:rPr>
              <w:t>22 0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 072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полнения функций госу-дарственными (муниципаль-ными) органами, казенными учреждениями, органами управления государствен-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 8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 8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 854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5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6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6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6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6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36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 5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53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21 7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 7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 819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4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4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4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ая доплата  к пенсиям лицам, замещавшим 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4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4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3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3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325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«Социальная поддержка граждан Пильнинского муниципального района на 2016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25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Ежемесячные денежные выплаты  Почетным гражданам Пильн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выплаты Почетным ветеранам Пильн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атериальной помощи гражданам,находящимся в трудной жизненной ситуации,в виде денежных средст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права на бесплатный проезд беременным женщинам Пильн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69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Муниципальная программа « Социальная поддержка малоимущих граждан при газификации домовладений в Пильнинском муниципальном районе на 2017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гражданам мер социальной поддержки при газификации домовла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 0 01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 0 01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 8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 7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 883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2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2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276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2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2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276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выплаты компенсации части роди-тельской платы за присмотр и уход за ребенком в государст-венных и   муниципальных  дошкольных образовательных организациях , частных  обра-зовательных организациях  , реализующих  образователь-ную программу  дошкольного образования, в том числе обеспечение организации выплаты  компенсации части родительской плат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2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2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 276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42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Обеспечение жильем молодых семей Пильнинского муниципального района на период 2018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6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682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Расходы за счет субсидии на 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662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5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 662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мпенсация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оцентной ставки по кредитам, выданным до 31.12.2006 года в рамках программы «Молодой семье – доступное жилье на 2004-201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7 0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«Социальная поддержка граждан Пильнинского муниципального района на 2016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оддержка Пильнинской районной организации Все-российское общество инвалидо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1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 xml:space="preserve">Физическая культура и спорт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Подп</w:t>
            </w:r>
            <w:r>
              <w:rPr>
                <w:rFonts w:cs="Arial" w:ascii="Arial" w:hAnsi="Arial"/>
                <w:sz w:val="22"/>
                <w:szCs w:val="22"/>
              </w:rPr>
              <w:t xml:space="preserve">рограмма «Развитие фи-зической культуры и спорт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районным соревнованиям среди школьников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части расхо-дов на приобретение спор-тивного инвентаря и фор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сборных команд по вольной борьбе, футболу, волейболу, баскетболу, хоккею, лыжным гонкам в межрайонных, областных, Всероссийских соревнованиях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-лу в целях обеспечения вы-полнения функций государст-венными (муниципальными) органами, казенными учреж-дениями, органами управ-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 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7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 0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5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kern w:val="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 xml:space="preserve">Межбюджетные трансфер-ты общего характера бюд-жетам субъектов Российс-кой Федерации и муници-пальных образова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3 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64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62 292,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Дотации на выравнивание бюджетной обеспеченности субъектов Российской Фе-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 7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 9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 717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52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 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 7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 9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 717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 7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 9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 717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Дотации из районного фонда финансовой поддержки поселений на выравнивание 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 7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 9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 717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 7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 9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 717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Прочие  межбюджетные трансферты общего характе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 7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574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3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 7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574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C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 7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574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Иные  межбюджетные трансферты 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 7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574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kern w:val="0"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 7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 574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Всег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70" w:right="-17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819 2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27 9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  <w:t>730826,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spacing w:before="0" w:after="0"/>
      <w:textAlignment w:val="auto"/>
      <w:outlineLvl w:val="4"/>
    </w:pPr>
    <w:rPr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0" w:after="0"/>
      <w:jc w:val="center"/>
      <w:textAlignment w:val="auto"/>
      <w:outlineLvl w:val="6"/>
    </w:pPr>
    <w:rPr>
      <w:rFonts w:ascii="Arial" w:hAnsi="Arial" w:cs="Arial"/>
      <w:b/>
      <w:bCs/>
      <w:spacing w:val="204"/>
      <w:kern w:val="0"/>
      <w:sz w:val="72"/>
      <w:szCs w:val="72"/>
      <w:lang w:val="en-US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kern w:val="2"/>
      <w:sz w:val="28"/>
      <w:szCs w:val="28"/>
      <w:lang w:val="ru-RU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kern w:val="2"/>
      <w:sz w:val="28"/>
      <w:szCs w:val="28"/>
      <w:lang w:val="ru-RU"/>
    </w:rPr>
  </w:style>
  <w:style w:type="character" w:styleId="31">
    <w:name w:val="Заголовок 3 Знак1"/>
    <w:qFormat/>
    <w:rPr>
      <w:rFonts w:ascii="Arial" w:hAnsi="Arial" w:cs="Arial"/>
      <w:b/>
      <w:bCs/>
      <w:kern w:val="2"/>
      <w:sz w:val="26"/>
      <w:szCs w:val="26"/>
      <w:lang w:val="ru-RU"/>
    </w:rPr>
  </w:style>
  <w:style w:type="character" w:styleId="41">
    <w:name w:val="Заголовок 4 Знак1"/>
    <w:qFormat/>
    <w:rPr>
      <w:b/>
      <w:bCs/>
      <w:kern w:val="2"/>
      <w:sz w:val="28"/>
      <w:szCs w:val="28"/>
      <w:lang w:val="ru-RU"/>
    </w:rPr>
  </w:style>
  <w:style w:type="character" w:styleId="51">
    <w:name w:val="Заголовок 5 Знак1"/>
    <w:qFormat/>
    <w:rPr>
      <w:color w:val="000000"/>
      <w:sz w:val="28"/>
      <w:szCs w:val="28"/>
      <w:lang w:val="ru-RU"/>
    </w:rPr>
  </w:style>
  <w:style w:type="character" w:styleId="61">
    <w:name w:val="Заголовок 6 Знак1"/>
    <w:qFormat/>
    <w:rPr>
      <w:b/>
      <w:bCs/>
      <w:kern w:val="2"/>
      <w:sz w:val="22"/>
      <w:szCs w:val="22"/>
      <w:lang w:val="ru-RU"/>
    </w:rPr>
  </w:style>
  <w:style w:type="character" w:styleId="1">
    <w:name w:val="Дата Знак1"/>
    <w:qFormat/>
    <w:rPr>
      <w:rFonts w:ascii="Courier New" w:hAnsi="Courier New" w:cs="Courier New"/>
      <w:sz w:val="24"/>
      <w:szCs w:val="24"/>
      <w:lang w:val="ru-RU"/>
    </w:rPr>
  </w:style>
  <w:style w:type="character" w:styleId="12">
    <w:name w:val="Приветствие Знак1"/>
    <w:qFormat/>
    <w:rPr>
      <w:kern w:val="2"/>
      <w:sz w:val="24"/>
      <w:szCs w:val="24"/>
      <w:lang w:val="ru-RU"/>
    </w:rPr>
  </w:style>
  <w:style w:type="character" w:styleId="13">
    <w:name w:val="Верхний колонтитул Знак1"/>
    <w:qFormat/>
    <w:rPr>
      <w:kern w:val="2"/>
      <w:sz w:val="24"/>
      <w:szCs w:val="24"/>
      <w:lang w:val="ru-RU"/>
    </w:rPr>
  </w:style>
  <w:style w:type="character" w:styleId="14">
    <w:name w:val="Нижний колонтитул Знак1"/>
    <w:qFormat/>
    <w:rPr>
      <w:kern w:val="2"/>
      <w:sz w:val="24"/>
      <w:szCs w:val="24"/>
      <w:lang w:val="ru-RU"/>
    </w:rPr>
  </w:style>
  <w:style w:type="character" w:styleId="PageNumber">
    <w:name w:val="Page Number"/>
    <w:basedOn w:val="Style7"/>
    <w:rPr/>
  </w:style>
  <w:style w:type="character" w:styleId="15">
    <w:name w:val="Схема документа Знак1"/>
    <w:qFormat/>
    <w:rPr>
      <w:rFonts w:ascii="Tahoma" w:hAnsi="Tahoma" w:cs="Tahoma"/>
      <w:kern w:val="2"/>
      <w:sz w:val="24"/>
      <w:szCs w:val="24"/>
      <w:lang w:val="ru-RU"/>
    </w:rPr>
  </w:style>
  <w:style w:type="character" w:styleId="16">
    <w:name w:val="Текст выноски Знак1"/>
    <w:qFormat/>
    <w:rPr>
      <w:rFonts w:ascii="Tahoma" w:hAnsi="Tahoma" w:cs="Tahoma"/>
      <w:kern w:val="2"/>
      <w:sz w:val="16"/>
      <w:szCs w:val="16"/>
      <w:lang w:val="ru-RU"/>
    </w:rPr>
  </w:style>
  <w:style w:type="character" w:styleId="Style8">
    <w:name w:val="Основной текст с отступом Знак"/>
    <w:qFormat/>
    <w:rPr>
      <w:sz w:val="24"/>
      <w:szCs w:val="24"/>
      <w:lang w:val="ru-RU"/>
    </w:rPr>
  </w:style>
  <w:style w:type="character" w:styleId="17">
    <w:name w:val="Основной текст Знак1"/>
    <w:qFormat/>
    <w:rPr>
      <w:kern w:val="2"/>
      <w:sz w:val="24"/>
      <w:szCs w:val="24"/>
      <w:lang w:val="ru-RU"/>
    </w:rPr>
  </w:style>
  <w:style w:type="character" w:styleId="311">
    <w:name w:val="Основной текст с отступом 3 Знак1"/>
    <w:qFormat/>
    <w:rPr>
      <w:kern w:val="2"/>
      <w:sz w:val="16"/>
      <w:szCs w:val="16"/>
      <w:lang w:val="ru-RU"/>
    </w:rPr>
  </w:style>
  <w:style w:type="character" w:styleId="18">
    <w:name w:val="Основной текст с отступом Знак1"/>
    <w:qFormat/>
    <w:rPr>
      <w:sz w:val="24"/>
      <w:szCs w:val="24"/>
      <w:lang w:val="ru-RU"/>
    </w:rPr>
  </w:style>
  <w:style w:type="character" w:styleId="19">
    <w:name w:val="Знак Знак1"/>
    <w:qFormat/>
    <w:rPr>
      <w:kern w:val="2"/>
      <w:sz w:val="24"/>
      <w:szCs w:val="24"/>
      <w:lang w:val="ru-RU"/>
    </w:rPr>
  </w:style>
  <w:style w:type="character" w:styleId="8">
    <w:name w:val="Знак8"/>
    <w:qFormat/>
    <w:rPr>
      <w:rFonts w:ascii="Courier New" w:hAnsi="Courier New" w:cs="Courier New"/>
      <w:sz w:val="24"/>
      <w:szCs w:val="24"/>
      <w:lang w:val="ru-RU"/>
    </w:rPr>
  </w:style>
  <w:style w:type="character" w:styleId="4">
    <w:name w:val="Знак4"/>
    <w:qFormat/>
    <w:rPr>
      <w:rFonts w:ascii="Tahoma" w:hAnsi="Tahoma" w:cs="Tahoma"/>
      <w:kern w:val="2"/>
      <w:sz w:val="24"/>
      <w:szCs w:val="24"/>
      <w:lang w:val="ru-RU"/>
    </w:rPr>
  </w:style>
  <w:style w:type="character" w:styleId="81">
    <w:name w:val="Знак81"/>
    <w:qFormat/>
    <w:rPr>
      <w:rFonts w:ascii="Courier New" w:hAnsi="Courier New" w:cs="Courier New"/>
      <w:sz w:val="24"/>
      <w:szCs w:val="24"/>
      <w:lang w:val="ru-RU"/>
    </w:rPr>
  </w:style>
  <w:style w:type="character" w:styleId="411">
    <w:name w:val="Знак41"/>
    <w:qFormat/>
    <w:rPr>
      <w:rFonts w:ascii="Tahoma" w:hAnsi="Tahoma" w:cs="Tahoma"/>
      <w:kern w:val="2"/>
      <w:sz w:val="24"/>
      <w:szCs w:val="24"/>
      <w:lang w:val="ru-RU"/>
    </w:rPr>
  </w:style>
  <w:style w:type="character" w:styleId="2">
    <w:name w:val="Знак2"/>
    <w:qFormat/>
    <w:rPr>
      <w:rFonts w:ascii="Times New Roman CYR" w:hAnsi="Times New Roman CYR" w:cs="Times New Roman CYR"/>
      <w:sz w:val="26"/>
      <w:szCs w:val="26"/>
      <w:lang w:val="ru-RU"/>
    </w:rPr>
  </w:style>
  <w:style w:type="character" w:styleId="110">
    <w:name w:val="Знак1"/>
    <w:qFormat/>
    <w:rPr>
      <w:kern w:val="2"/>
      <w:sz w:val="24"/>
      <w:szCs w:val="24"/>
      <w:lang w:val="ru-RU"/>
    </w:rPr>
  </w:style>
  <w:style w:type="character" w:styleId="111">
    <w:name w:val="Знак11"/>
    <w:qFormat/>
    <w:rPr>
      <w:kern w:val="2"/>
      <w:sz w:val="24"/>
      <w:szCs w:val="24"/>
      <w:lang w:val="ru-RU"/>
    </w:rPr>
  </w:style>
  <w:style w:type="character" w:styleId="112">
    <w:name w:val=" Знак1"/>
    <w:qFormat/>
    <w:rPr>
      <w:kern w:val="2"/>
      <w:sz w:val="24"/>
      <w:szCs w:val="24"/>
      <w:lang w:val="ru-RU" w:bidi="ar-SA"/>
    </w:rPr>
  </w:style>
  <w:style w:type="character" w:styleId="42">
    <w:name w:val="Заголовок 4 Знак"/>
    <w:qFormat/>
    <w:rPr>
      <w:b/>
      <w:bCs/>
      <w:kern w:val="2"/>
      <w:sz w:val="28"/>
      <w:szCs w:val="28"/>
      <w:lang w:val="ru-RU"/>
    </w:rPr>
  </w:style>
  <w:style w:type="character" w:styleId="113">
    <w:name w:val="Заголовок 1 Знак"/>
    <w:qFormat/>
    <w:rPr>
      <w:kern w:val="2"/>
      <w:sz w:val="28"/>
      <w:szCs w:val="28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kern w:val="2"/>
      <w:sz w:val="26"/>
      <w:szCs w:val="26"/>
      <w:lang w:val="ru-RU" w:bidi="ar-SA"/>
    </w:rPr>
  </w:style>
  <w:style w:type="character" w:styleId="5">
    <w:name w:val="Заголовок 5 Знак"/>
    <w:qFormat/>
    <w:rPr>
      <w:color w:val="000000"/>
      <w:kern w:val="2"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ru-RU" w:bidi="ar-SA"/>
    </w:rPr>
  </w:style>
  <w:style w:type="character" w:styleId="Style9">
    <w:name w:val="Дата Знак"/>
    <w:qFormat/>
    <w:rPr>
      <w:rFonts w:ascii="Courier New" w:hAnsi="Courier New" w:cs="Courier New"/>
      <w:kern w:val="2"/>
      <w:sz w:val="24"/>
      <w:szCs w:val="24"/>
      <w:lang w:val="ru-RU" w:bidi="ar-SA"/>
    </w:rPr>
  </w:style>
  <w:style w:type="character" w:styleId="Style10">
    <w:name w:val="Приветствие Знак"/>
    <w:qFormat/>
    <w:rPr>
      <w:kern w:val="2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kern w:val="2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kern w:val="2"/>
      <w:sz w:val="24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kern w:val="2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Style15">
    <w:name w:val="Основной текст Знак"/>
    <w:qFormat/>
    <w:rPr>
      <w:kern w:val="2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kern w:val="2"/>
      <w:sz w:val="16"/>
      <w:szCs w:val="16"/>
      <w:lang w:val="ru-RU" w:bidi="ar-SA"/>
    </w:rPr>
  </w:style>
  <w:style w:type="character" w:styleId="23">
    <w:name w:val="Основной текст 2 Знак"/>
    <w:qFormat/>
    <w:rPr>
      <w:kern w:val="2"/>
      <w:sz w:val="24"/>
      <w:szCs w:val="24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spacing w:val="204"/>
      <w:sz w:val="72"/>
      <w:szCs w:val="72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4">
    <w:name w:val="Основной текст с отступом 2 Знак"/>
    <w:qFormat/>
    <w:rPr>
      <w:rFonts w:ascii="Times New Roman CYR" w:hAnsi="Times New Roman CYR" w:cs="Times New Roman CYR"/>
      <w:sz w:val="28"/>
      <w:szCs w:val="28"/>
    </w:rPr>
  </w:style>
  <w:style w:type="character" w:styleId="33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211">
    <w:name w:val="Основной текст 2 Знак1"/>
    <w:qFormat/>
    <w:rPr>
      <w:kern w:val="2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17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17">
    <w:name w:val="Дата"/>
    <w:basedOn w:val="Normal"/>
    <w:next w:val="Normal"/>
    <w:qFormat/>
    <w:pPr>
      <w:spacing w:before="0" w:after="720"/>
      <w:ind w:left="4680" w:hanging="0"/>
    </w:pPr>
    <w:rPr>
      <w:rFonts w:ascii="Courier New" w:hAnsi="Courier New" w:cs="Courier New"/>
      <w:kern w:val="0"/>
    </w:rPr>
  </w:style>
  <w:style w:type="paragraph" w:styleId="NoieaAieiaiea">
    <w:name w:val="No?iea Aieiaiea"/>
    <w:basedOn w:val="Normal"/>
    <w:next w:val="Style18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18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4">
    <w:name w:val="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overflowPunct w:val="true"/>
      <w:spacing w:before="0" w:after="0"/>
      <w:ind w:firstLine="567"/>
      <w:jc w:val="both"/>
      <w:textAlignment w:val="auto"/>
    </w:pPr>
    <w:rPr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overflowPunct w:val="true"/>
      <w:spacing w:before="0" w:after="0"/>
      <w:ind w:firstLine="851"/>
      <w:jc w:val="both"/>
      <w:textAlignment w:val="auto"/>
    </w:pPr>
    <w:rPr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urier14">
    <w:name w:val="Courier14"/>
    <w:basedOn w:val="Normal"/>
    <w:qFormat/>
    <w:pPr>
      <w:overflowPunct w:val="true"/>
      <w:spacing w:before="0" w:after="0"/>
      <w:ind w:firstLine="851"/>
      <w:jc w:val="both"/>
      <w:textAlignment w:val="auto"/>
    </w:pPr>
    <w:rPr>
      <w:rFonts w:ascii="Courier New" w:hAnsi="Courier New" w:cs="Courier New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overflowPunct w:val="true"/>
      <w:ind w:left="283" w:hanging="0"/>
      <w:textAlignment w:val="auto"/>
    </w:pPr>
    <w:rPr>
      <w:sz w:val="16"/>
      <w:szCs w:val="16"/>
    </w:rPr>
  </w:style>
  <w:style w:type="paragraph" w:styleId="Style21">
    <w:name w:val="МОН"/>
    <w:basedOn w:val="Normal"/>
    <w:qFormat/>
    <w:pPr>
      <w:overflowPunct w:val="true"/>
      <w:spacing w:lineRule="auto" w:line="360" w:before="0" w:after="0"/>
      <w:ind w:firstLine="709"/>
      <w:jc w:val="both"/>
      <w:textAlignment w:val="auto"/>
    </w:pPr>
    <w:rPr>
      <w:kern w:val="0"/>
      <w:sz w:val="28"/>
      <w:szCs w:val="2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480"/>
      <w:textAlignment w:val="auto"/>
    </w:pPr>
    <w:rPr>
      <w:kern w:val="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suppressAutoHyphens w:val="true"/>
      <w:overflowPunct w:val="true"/>
      <w:autoSpaceDE w:val="true"/>
      <w:spacing w:before="0" w:after="0"/>
      <w:ind w:firstLine="709"/>
      <w:jc w:val="both"/>
      <w:textAlignment w:val="auto"/>
    </w:pPr>
    <w:rPr>
      <w:rFonts w:ascii="Times New Roman CYR" w:hAnsi="Times New Roman CYR" w:cs="Times New Roman CYR"/>
      <w:kern w:val="0"/>
      <w:sz w:val="28"/>
      <w:szCs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/>
      <w:ind w:left="283" w:hanging="0"/>
      <w:textAlignment w:val="auto"/>
    </w:pPr>
    <w:rPr>
      <w:rFonts w:ascii="Times New Roman CYR" w:hAnsi="Times New Roman CYR" w:cs="Times New Roman CYR"/>
      <w:kern w:val="0"/>
      <w:sz w:val="28"/>
      <w:szCs w:val="28"/>
      <w:lang w:val="en-US"/>
    </w:rPr>
  </w:style>
  <w:style w:type="paragraph" w:styleId="14pt">
    <w:name w:val="Стиль 14 pt по центру"/>
    <w:basedOn w:val="Normal"/>
    <w:qFormat/>
    <w:pPr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35">
    <w:name w:val="Основной текст 3"/>
    <w:basedOn w:val="Normal"/>
    <w:qFormat/>
    <w:pPr>
      <w:widowControl w:val="false"/>
      <w:overflowPunct w:val="true"/>
      <w:textAlignment w:val="auto"/>
    </w:pPr>
    <w:rPr>
      <w:rFonts w:ascii="Times New Roman CYR" w:hAnsi="Times New Roman CYR" w:cs="Times New Roman CYR"/>
      <w:kern w:val="0"/>
      <w:sz w:val="16"/>
      <w:szCs w:val="16"/>
      <w:lang w:val="en-US"/>
    </w:rPr>
  </w:style>
  <w:style w:type="paragraph" w:styleId="115">
    <w:name w:val="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3">
    <w:name w:val="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4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121">
    <w:name w:val="Знак1 Знак Знак2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before="0" w:after="0"/>
      <w:jc w:val="both"/>
    </w:pPr>
    <w:rPr/>
  </w:style>
  <w:style w:type="paragraph" w:styleId="116">
    <w:name w:val="Стиль1"/>
    <w:basedOn w:val="Normal"/>
    <w:qFormat/>
    <w:pPr>
      <w:overflowPunct w:val="true"/>
      <w:autoSpaceDE w:val="true"/>
      <w:spacing w:before="0" w:after="0"/>
      <w:jc w:val="center"/>
      <w:textAlignment w:val="auto"/>
    </w:pPr>
    <w:rPr>
      <w:b/>
      <w:bCs/>
      <w:kern w:val="0"/>
      <w:sz w:val="28"/>
      <w:szCs w:val="28"/>
    </w:rPr>
  </w:style>
  <w:style w:type="paragraph" w:styleId="27">
    <w:name w:val="Стиль2"/>
    <w:basedOn w:val="Times14"/>
    <w:qFormat/>
    <w:pPr>
      <w:autoSpaceDE w:val="true"/>
      <w:spacing w:before="100" w:after="100"/>
    </w:pPr>
    <w:rPr/>
  </w:style>
  <w:style w:type="paragraph" w:styleId="117">
    <w:name w:val="Знак1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118">
    <w:name w:val="Знак Знак Знак Знак Знак Знак Знак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0"/>
      <w:ind w:firstLine="720"/>
      <w:jc w:val="center"/>
      <w:textAlignment w:val="auto"/>
    </w:pPr>
    <w:rPr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01:00Z</dcterms:created>
  <dc:creator>Бараблин </dc:creator>
  <dc:description/>
  <cp:keywords/>
  <dc:language>en-US</dc:language>
  <cp:lastModifiedBy>admin</cp:lastModifiedBy>
  <cp:lastPrinted>2020-11-06T15:27:00Z</cp:lastPrinted>
  <dcterms:modified xsi:type="dcterms:W3CDTF">2020-12-14T08:16:00Z</dcterms:modified>
  <cp:revision>7881</cp:revision>
  <dc:subject/>
  <dc:title>Бланк пис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eaName">
    <vt:lpwstr>Сопроводительный материал</vt:lpwstr>
  </property>
  <property fmtid="{D5CDD505-2E9C-101B-9397-08002B2CF9AE}" pid="3" name="CurVer">
    <vt:lpwstr>1</vt:lpwstr>
  </property>
  <property fmtid="{D5CDD505-2E9C-101B-9397-08002B2CF9AE}" pid="4" name="NumDoc">
    <vt:lpwstr>789864408</vt:lpwstr>
  </property>
  <property fmtid="{D5CDD505-2E9C-101B-9397-08002B2CF9AE}" pid="5" name="SPD_Blank">
    <vt:lpwstr>SPD_Blank</vt:lpwstr>
  </property>
  <property fmtid="{D5CDD505-2E9C-101B-9397-08002B2CF9AE}" pid="6" name="SPD_BlankDefaultAreaName">
    <vt:lpwstr>SPD_BlankDefaultAreaName</vt:lpwstr>
  </property>
  <property fmtid="{D5CDD505-2E9C-101B-9397-08002B2CF9AE}" pid="7" name="SPD_BlankName">
    <vt:lpwstr>SPD_BlankName</vt:lpwstr>
  </property>
  <property fmtid="{D5CDD505-2E9C-101B-9397-08002B2CF9AE}" pid="8" name="SPD_BlankType">
    <vt:lpwstr>SPD_BlankType</vt:lpwstr>
  </property>
</Properties>
</file>